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права на заключение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5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(претендент) - физическое лицо          ,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претендента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претендента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продаже права на заключение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право на заключение договора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 цене предложения (первоначального предложения)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8.1); постановлением Правительства Российской Федерации от 11.11.2002 № 808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претендента к ней прилагается составленная в установленном порядке доверенность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претендента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Дата «____» ______________ 2015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5 года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5:00Z</dcterms:created>
  <dc:creator>zemlya</dc:creator>
  <dc:description/>
  <cp:keywords/>
  <dc:language>en-US</dc:language>
  <cp:lastModifiedBy>urist1</cp:lastModifiedBy>
  <cp:lastPrinted>2013-05-08T10:28:00Z</cp:lastPrinted>
  <dcterms:modified xsi:type="dcterms:W3CDTF">2015-02-02T09:24:00Z</dcterms:modified>
  <cp:revision>16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